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862"/>
        <w:gridCol w:w="4123"/>
        <w:gridCol w:w="6198"/>
        <w:gridCol w:w="242"/>
        <w:gridCol w:w="512"/>
        <w:gridCol w:w="1623"/>
        <w:gridCol w:w="781"/>
        <w:gridCol w:w="1075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Jastków - oświetlenie uliczne</w:t>
            </w:r>
          </w:p>
        </w:tc>
      </w:tr>
      <w:tr>
        <w:trPr>
          <w:trHeight w:val="163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enki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e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 08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 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Koloni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e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talin/Gwieździst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 2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talin/Gwieździst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8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na ST 3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e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 8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szna ST 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e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49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oki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 68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/Nadrzeczn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66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 18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 16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 76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Tomaszowice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e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45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1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powiatowa zasilane z Sieprawice 2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eprawic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20 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powiatowa zasilane z Sieprawice 1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ieprawice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8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 zasilanie Moszna 2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Moszna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7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nieńszczyzna ul. Chmielow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Koloni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52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Panieńszczyzna stacja paliw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anieńszczyzna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4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arak- Dąbrowica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075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ciąg pieszy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anieńszczyzna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4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przy stawach droga KDP 2210L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anieńszczyzna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 zasilanie Jastków 10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nopków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8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zasilanie Snopków 6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nopków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7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KDG 105978L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ługocin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KDP 2212L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nopków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KDG 105 997L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Snopków 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a KDG 105 999L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Dębówka 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-8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blin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4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ąbrowica droga KDP 2211L 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  <w:r>
              <w:rPr>
                <w:rFonts w:cs="Arial" w:ascii="Calibri" w:hAnsi="Calibri"/>
                <w:sz w:val="12"/>
                <w:szCs w:val="12"/>
              </w:rPr>
              <w:t>Dąbrowic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21-008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73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Marysin ul Szarugi droga KDG 105998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49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Marysin ul. Ziemska KDW 809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87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Marysin ul. Ziemska dz. 261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rysin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08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Tomaszowice Kolonia KDP 2204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Koloni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54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Ożarów – Ługów KDP 2205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żarów - Ług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-15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 71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drogi wojewódzkiej KDW 809 S21510 Snopków, Snop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nopk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12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 skrzyżowanie dróg KDW 908i KDP 2209L w Tomaszowicach Kol.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Koloni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 11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ygnalizacja świetlna droga 12/17 dZ.513/1 w Jastkowie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2"/>
                <w:szCs w:val="12"/>
              </w:rPr>
              <w:t>1 52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Jastków zasilanie Jastków 8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3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mugi, zasilanie Smugi1 droga KDG 105994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mugi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12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mugi, zasilanie Smugi1, droga KDG 105994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mugi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7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ózefów-Pociecha słup nr 2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ózefów-Pociech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21-002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9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Wieś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 Wieś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3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45      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Ożarów, ST 1 droga powiatowa 2205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żar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-15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6 770,00                                                                                                                          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ugów, zasilanie Ługów ST 2, droga powiatowa 2205L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Ług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24-15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łęcz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 73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Miłocin droga nr 105970L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0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Kolonia Płouszowice droga nr 105982L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06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 Panieńszczyzna droga nr 105988L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i powiatowej 2209L Sieprawice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 0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82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i powiatowej 2420L Panieńszczyzn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i powiatowej 2418L Snopków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parkingu i chodnika przy Ośrodku Zdrowia w Panieńszczyźnie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Sz.O. 952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, Aksamitna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32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drogi wojewódzkiej KDW 830 w miejscowościach Tomaszowice Kolonia i Płouszowice Koloni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 Kolonia 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27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enie oświetlenia drogowego drogi gminna KDG 105982L SZ.O.1 Płouszowice Kol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łouszowice Kolonia, Chmielna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DROGI WOJEWÓDZKIEJ KDW 809 S20437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 31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I GMINNEJ KDG 105978L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ługocin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84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OWE 2212 l STACJA ZASILAJĄCA JASTKÓW 7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56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6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drogi gminna KDG 105982L SZ.O.2 Dąbrowica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00,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A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1:00Z</dcterms:created>
  <dc:creator>Newpower</dc:creator>
  <dc:description/>
  <cp:keywords/>
  <dc:language>en-US</dc:language>
  <cp:lastModifiedBy>Tomasz Choma</cp:lastModifiedBy>
  <dcterms:modified xsi:type="dcterms:W3CDTF">2017-12-13T10:05:00Z</dcterms:modified>
  <cp:revision>5</cp:revision>
  <dc:subject/>
  <dc:title>……………………………</dc:title>
</cp:coreProperties>
</file>